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5"/>
      </w:tblGrid>
      <w:tr>
        <w:trPr>
          <w:trHeight w:val="1477" w:hRule="atLeast"/>
        </w:trPr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9525</wp:posOffset>
                  </wp:positionV>
                  <wp:extent cx="5753100" cy="733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color w:val="76923C"/>
                <w:sz w:val="28"/>
              </w:rPr>
              <w:t>PLANO DE FORMAÇÃO 2017/2018</w:t>
            </w:r>
          </w:p>
        </w:tc>
      </w:tr>
    </w:tbl>
    <w:p>
      <w:pPr>
        <w:pStyle w:val="Ccc"/>
        <w:rPr/>
      </w:pPr>
      <w:r>
        <w:rPr>
          <w:b/>
        </w:rPr>
        <w:t xml:space="preserve">REFLEXÃO CRÍTICA DO FORMAN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 w:val="false"/>
        </w:rPr>
        <w:instrText xml:space="preserve"> FORMTEXT </w:instrText>
      </w:r>
      <w:r>
        <w:rPr>
          <w:b/>
          <w:bCs w:val="false"/>
        </w:rPr>
      </w:r>
      <w:r>
        <w:rPr>
          <w:b/>
          <w:bCs w:val="false"/>
        </w:rPr>
        <w:fldChar w:fldCharType="separate"/>
      </w:r>
      <w:r>
        <w:rPr>
          <w:b/>
          <w:bCs w:val="false"/>
        </w:rPr>
        <w:t>     </w:t>
      </w:r>
      <w:r/>
      <w:r>
        <w:rPr>
          <w:b/>
          <w:bCs w:val="false"/>
        </w:rPr>
        <w:fldChar w:fldCharType="end"/>
      </w:r>
      <w:r>
        <w:rPr>
          <w:b/>
          <w:bCs w:val="false"/>
        </w:rPr>
      </w:r>
    </w:p>
    <w:p>
      <w:pPr>
        <w:pStyle w:val="Normal"/>
        <w:spacing w:lineRule="auto" w:line="360" w:before="240" w:after="0"/>
        <w:jc w:val="both"/>
        <w:rPr/>
      </w:pPr>
      <w:r>
        <w:rPr/>
        <w:t>IDENTIFICAÇÃO DA ENTIDADE FORMADORA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724"/>
      </w:tblGrid>
      <w:tr>
        <w:trPr/>
        <w:tc>
          <w:tcPr>
            <w:tcW w:w="949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ignação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CENFIPE</w:t>
            </w:r>
          </w:p>
        </w:tc>
      </w:tr>
      <w:tr>
        <w:trPr/>
        <w:tc>
          <w:tcPr>
            <w:tcW w:w="949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da: Rua Cónego Manuel José Barbosa Correi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ódigo Postal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4990-079</w:t>
            </w:r>
            <w:r>
              <w:rPr>
                <w:rStyle w:val="Appleconvertedspace"/>
                <w:rFonts w:cs="Arial" w:ascii="Arial" w:hAnsi="Arial"/>
                <w:color w:val="356E53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356E53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58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calidade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Ponte de Lim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mail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cenfipedirector@gmail.co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lefone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258743029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Fax: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 258743160</w:t>
            </w:r>
          </w:p>
        </w:tc>
      </w:tr>
    </w:tbl>
    <w:p>
      <w:pPr>
        <w:pStyle w:val="Normal"/>
        <w:spacing w:lineRule="auto" w:line="360" w:before="360" w:after="0"/>
        <w:jc w:val="both"/>
        <w:rPr>
          <w:rFonts w:ascii="Calibri" w:hAnsi="Calibri" w:cs="Arial"/>
          <w:bCs/>
          <w:color w:val="000000"/>
          <w:sz w:val="24"/>
          <w:szCs w:val="22"/>
        </w:rPr>
      </w:pPr>
      <w:r>
        <w:rPr>
          <w:rFonts w:cs="Arial" w:ascii="Calibri" w:hAnsi="Calibri"/>
          <w:b/>
          <w:bCs/>
          <w:color w:val="000000"/>
          <w:sz w:val="24"/>
          <w:szCs w:val="22"/>
        </w:rPr>
        <w:t>CARATERIZAÇÃO DA AÇÃO DE FORMAÇÃO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693"/>
        <w:gridCol w:w="3165"/>
      </w:tblGrid>
      <w:tr>
        <w:trPr/>
        <w:tc>
          <w:tcPr>
            <w:tcW w:w="949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esignação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 da Ação: </w: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urma: </w: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Modalidade: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ficina de Formação</w: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ormador/a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l de Horas: 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.º créditos: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cal de realização: </w:t>
            </w:r>
          </w:p>
        </w:tc>
        <w:tc>
          <w:tcPr>
            <w:tcW w:w="385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ocalidade: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niciada em: </w:t>
            </w:r>
          </w:p>
        </w:tc>
        <w:tc>
          <w:tcPr>
            <w:tcW w:w="338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inal previsto para: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.º de dias de Formação: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 w:before="360" w:after="0"/>
        <w:jc w:val="both"/>
        <w:rPr/>
      </w:pPr>
      <w:r>
        <w:rPr/>
        <w:t>CARATERIZAÇÃO DO FORMANDO</w:t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567"/>
        <w:gridCol w:w="567"/>
        <w:gridCol w:w="567"/>
        <w:gridCol w:w="567"/>
        <w:gridCol w:w="567"/>
        <w:gridCol w:w="567"/>
        <w:gridCol w:w="426"/>
        <w:gridCol w:w="2659"/>
      </w:tblGrid>
      <w:tr>
        <w:trPr>
          <w:trHeight w:val="794" w:hRule="atLeast"/>
        </w:trPr>
        <w:tc>
          <w:tcPr>
            <w:tcW w:w="2836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ndo por nível de ensino</w:t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nsino Especia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0" w:name="__Fieldmark__1_1030681450"/>
            <w:bookmarkStart w:id="1" w:name="__Fieldmark__1_1030681450"/>
            <w:bookmarkEnd w:id="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Educação Pré-Escolar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" w:name="__Fieldmark__2_1030681450"/>
            <w:bookmarkStart w:id="3" w:name="__Fieldmark__2_1030681450"/>
            <w:bookmarkEnd w:id="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1.º Cicl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" w:name="__Fieldmark__3_1030681450"/>
            <w:bookmarkStart w:id="5" w:name="__Fieldmark__3_1030681450"/>
            <w:bookmarkEnd w:id="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2.º Cicl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" w:name="__Fieldmark__4_1030681450"/>
            <w:bookmarkStart w:id="7" w:name="__Fieldmark__4_1030681450"/>
            <w:bookmarkEnd w:id="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3.º Cicl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" w:name="__Fieldmark__5_1030681450"/>
            <w:bookmarkStart w:id="9" w:name="__Fieldmark__5_1030681450"/>
            <w:bookmarkEnd w:id="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Ensino Secundári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" w:name="__Fieldmark__6_1030681450"/>
            <w:bookmarkStart w:id="11" w:name="__Fieldmark__6_1030681450"/>
            <w:bookmarkEnd w:id="1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ormando por grupo de recrutamen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16"/>
              </w:rPr>
              <w:t>(Tenha muita atenção ao seu código)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Formando por tipo de escola </w:t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J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2" w:name="__Fieldmark__7_1030681450"/>
            <w:bookmarkStart w:id="13" w:name="__Fieldmark__7_1030681450"/>
            <w:bookmarkEnd w:id="1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EB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4" w:name="__Fieldmark__8_1030681450"/>
            <w:bookmarkStart w:id="15" w:name="__Fieldmark__8_1030681450"/>
            <w:bookmarkEnd w:id="1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EB1/J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6" w:name="__Fieldmark__9_1030681450"/>
            <w:bookmarkStart w:id="17" w:name="__Fieldmark__9_1030681450"/>
            <w:bookmarkEnd w:id="1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EB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8" w:name="__Fieldmark__10_1030681450"/>
            <w:bookmarkStart w:id="19" w:name="__Fieldmark__10_1030681450"/>
            <w:bookmarkEnd w:id="1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EB2,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0" w:name="__Fieldmark__11_1030681450"/>
            <w:bookmarkStart w:id="21" w:name="__Fieldmark__11_1030681450"/>
            <w:bookmarkEnd w:id="2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ES/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2" w:name="__Fieldmark__12_1030681450"/>
            <w:bookmarkStart w:id="23" w:name="__Fieldmark__12_1030681450"/>
            <w:bookmarkEnd w:id="2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4" w:name="__Fieldmark__13_1030681450"/>
            <w:bookmarkStart w:id="25" w:name="__Fieldmark__13_1030681450"/>
            <w:bookmarkEnd w:id="2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6" w:name="__Fieldmark__14_1030681450"/>
            <w:bookmarkStart w:id="27" w:name="__Fieldmark__14_1030681450"/>
            <w:bookmarkEnd w:id="2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8" w:name="__Fieldmark__15_1030681450"/>
            <w:bookmarkStart w:id="29" w:name="__Fieldmark__15_1030681450"/>
            <w:bookmarkEnd w:id="2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30" w:name="__Fieldmark__16_1030681450"/>
            <w:bookmarkStart w:id="31" w:name="__Fieldmark__16_1030681450"/>
            <w:bookmarkEnd w:id="3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32" w:name="__Fieldmark__17_1030681450"/>
            <w:bookmarkStart w:id="33" w:name="__Fieldmark__17_1030681450"/>
            <w:bookmarkEnd w:id="3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34" w:name="__Fieldmark__18_1030681450"/>
            <w:bookmarkStart w:id="35" w:name="__Fieldmark__18_1030681450"/>
            <w:bookmarkEnd w:id="3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36" w:name="__Fieldmark__19_1030681450"/>
            <w:bookmarkStart w:id="37" w:name="__Fieldmark__19_1030681450"/>
            <w:bookmarkEnd w:id="3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38" w:name="__Fieldmark__20_1030681450"/>
            <w:bookmarkStart w:id="39" w:name="__Fieldmark__20_1030681450"/>
            <w:bookmarkEnd w:id="3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0" w:name="__Fieldmark__21_1030681450"/>
            <w:bookmarkStart w:id="41" w:name="__Fieldmark__21_1030681450"/>
            <w:bookmarkEnd w:id="4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19" w:hRule="atLeast"/>
        </w:trPr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2" w:name="__Fieldmark__22_1030681450"/>
            <w:bookmarkStart w:id="43" w:name="__Fieldmark__22_1030681450"/>
            <w:bookmarkEnd w:id="4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4" w:name="__Fieldmark__23_1030681450"/>
            <w:bookmarkStart w:id="45" w:name="__Fieldmark__23_1030681450"/>
            <w:bookmarkEnd w:id="4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6" w:name="__Fieldmark__24_1030681450"/>
            <w:bookmarkStart w:id="47" w:name="__Fieldmark__24_1030681450"/>
            <w:bookmarkEnd w:id="4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836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Formando por género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Masculino (M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8" w:name="__Fieldmark__25_1030681450"/>
            <w:bookmarkStart w:id="49" w:name="__Fieldmark__25_1030681450"/>
            <w:bookmarkEnd w:id="4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Feminino (F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50" w:name="__Fieldmark__26_1030681450"/>
            <w:bookmarkStart w:id="51" w:name="__Fieldmark__26_1030681450"/>
            <w:bookmarkEnd w:id="5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52" w:name="__Fieldmark__27_1030681450"/>
            <w:bookmarkStart w:id="53" w:name="__Fieldmark__27_1030681450"/>
            <w:bookmarkEnd w:id="5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54" w:name="__Fieldmark__28_1030681450"/>
            <w:bookmarkStart w:id="55" w:name="__Fieldmark__28_1030681450"/>
            <w:bookmarkEnd w:id="5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56" w:name="__Fieldmark__29_1030681450"/>
            <w:bookmarkStart w:id="57" w:name="__Fieldmark__29_1030681450"/>
            <w:bookmarkEnd w:id="5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ormando por habilitações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 xml:space="preserve">Doutorament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58" w:name="__Fieldmark__30_1030681450"/>
            <w:bookmarkStart w:id="59" w:name="__Fieldmark__30_1030681450"/>
            <w:bookmarkEnd w:id="59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 xml:space="preserve">Mestrad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0" w:name="__Fieldmark__31_1030681450"/>
            <w:bookmarkStart w:id="61" w:name="__Fieldmark__31_1030681450"/>
            <w:bookmarkEnd w:id="61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 xml:space="preserve">Licenciatur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2" w:name="__Fieldmark__32_1030681450"/>
            <w:bookmarkStart w:id="63" w:name="__Fieldmark__32_1030681450"/>
            <w:bookmarkEnd w:id="63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charelat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4" w:name="__Fieldmark__33_1030681450"/>
            <w:bookmarkStart w:id="65" w:name="__Fieldmark__33_1030681450"/>
            <w:bookmarkEnd w:id="6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6" w:name="__Fieldmark__34_1030681450"/>
            <w:bookmarkStart w:id="67" w:name="__Fieldmark__34_1030681450"/>
            <w:bookmarkEnd w:id="6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8" w:name="__Fieldmark__35_1030681450"/>
            <w:bookmarkStart w:id="69" w:name="__Fieldmark__35_1030681450"/>
            <w:bookmarkEnd w:id="6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70" w:name="__Fieldmark__36_1030681450"/>
            <w:bookmarkStart w:id="71" w:name="__Fieldmark__36_1030681450"/>
            <w:bookmarkEnd w:id="7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72" w:name="__Fieldmark__37_1030681450"/>
            <w:bookmarkStart w:id="73" w:name="__Fieldmark__37_1030681450"/>
            <w:bookmarkEnd w:id="7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74" w:name="__Fieldmark__38_1030681450"/>
            <w:bookmarkStart w:id="75" w:name="__Fieldmark__38_1030681450"/>
            <w:bookmarkEnd w:id="75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76" w:name="__Fieldmark__39_1030681450"/>
            <w:bookmarkStart w:id="77" w:name="__Fieldmark__39_1030681450"/>
            <w:bookmarkEnd w:id="7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36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ndo por categoria</w:t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Q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78" w:name="__Fieldmark__40_1030681450"/>
            <w:bookmarkStart w:id="79" w:name="__Fieldmark__40_1030681450"/>
            <w:bookmarkEnd w:id="7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808080"/>
              </w:rPr>
              <w:t> </w:t>
            </w:r>
            <w:r>
              <w:rPr>
                <w:rFonts w:cs="Arial" w:ascii="Calibri" w:hAnsi="Calibri"/>
              </w:rPr>
              <w:t xml:space="preserve">QZ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0" w:name="__Fieldmark__41_1030681450"/>
            <w:bookmarkStart w:id="81" w:name="__Fieldmark__41_1030681450"/>
            <w:bookmarkEnd w:id="8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color w:val="808080"/>
              </w:rPr>
              <w:t> </w:t>
            </w:r>
            <w:r>
              <w:rPr>
                <w:rFonts w:cs="Arial" w:ascii="Calibri" w:hAnsi="Calibri"/>
              </w:rPr>
              <w:t xml:space="preserve">Contratad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2" w:name="__Fieldmark__42_1030681450"/>
            <w:bookmarkStart w:id="83" w:name="__Fieldmark__42_1030681450"/>
            <w:bookmarkEnd w:id="8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4" w:name="__Fieldmark__43_1030681450"/>
            <w:bookmarkStart w:id="85" w:name="__Fieldmark__43_1030681450"/>
            <w:bookmarkEnd w:id="8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6" w:name="__Fieldmark__44_1030681450"/>
            <w:bookmarkStart w:id="87" w:name="__Fieldmark__44_1030681450"/>
            <w:bookmarkEnd w:id="87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8" w:name="__Fieldmark__45_1030681450"/>
            <w:bookmarkStart w:id="89" w:name="__Fieldmark__45_1030681450"/>
            <w:bookmarkEnd w:id="8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90" w:name="__Fieldmark__46_1030681450"/>
            <w:bookmarkStart w:id="91" w:name="__Fieldmark__46_1030681450"/>
            <w:bookmarkEnd w:id="91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92" w:name="__Fieldmark__47_1030681450"/>
            <w:bookmarkStart w:id="93" w:name="__Fieldmark__47_1030681450"/>
            <w:bookmarkEnd w:id="93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94" w:name="__Fieldmark__48_1030681450"/>
            <w:bookmarkStart w:id="95" w:name="__Fieldmark__48_1030681450"/>
            <w:bookmarkEnd w:id="9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96" w:name="__Fieldmark__49_1030681450"/>
            <w:bookmarkStart w:id="97" w:name="__Fieldmark__49_1030681450"/>
            <w:bookmarkEnd w:id="97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98" w:name="__Fieldmark__50_1030681450"/>
            <w:bookmarkStart w:id="99" w:name="__Fieldmark__50_1030681450"/>
            <w:bookmarkEnd w:id="9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0" w:name="__Fieldmark__51_1030681450"/>
            <w:bookmarkStart w:id="101" w:name="__Fieldmark__51_1030681450"/>
            <w:bookmarkEnd w:id="10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 xml:space="preserve">Sem Grup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2" w:name="__Fieldmark__52_1030681450"/>
            <w:bookmarkStart w:id="103" w:name="__Fieldmark__52_1030681450"/>
            <w:bookmarkEnd w:id="10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4" w:name="__Fieldmark__53_1030681450"/>
            <w:bookmarkStart w:id="105" w:name="__Fieldmark__53_1030681450"/>
            <w:bookmarkEnd w:id="105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6" w:name="__Fieldmark__54_1030681450"/>
            <w:bookmarkStart w:id="107" w:name="__Fieldmark__54_1030681450"/>
            <w:bookmarkEnd w:id="10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8" w:name="__Fieldmark__55_1030681450"/>
            <w:bookmarkStart w:id="109" w:name="__Fieldmark__55_1030681450"/>
            <w:bookmarkEnd w:id="10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76923C"/>
          <w:sz w:val="24"/>
          <w:szCs w:val="22"/>
        </w:rPr>
      </w:pPr>
      <w:r>
        <w:rPr>
          <w:rFonts w:cs="Calibri" w:ascii="Calibri" w:hAnsi="Calibri"/>
          <w:b/>
          <w:bCs/>
          <w:color w:val="76923C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76923C"/>
          <w:sz w:val="24"/>
          <w:szCs w:val="22"/>
        </w:rPr>
      </w:pPr>
      <w:r>
        <w:rPr>
          <w:rFonts w:cs="Calibri" w:ascii="Calibri" w:hAnsi="Calibri"/>
          <w:b/>
          <w:bCs/>
          <w:color w:val="76923C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76923C"/>
          <w:sz w:val="24"/>
          <w:szCs w:val="22"/>
        </w:rPr>
      </w:pPr>
      <w:r>
        <w:rPr>
          <w:rFonts w:cs="Calibri" w:ascii="Calibri" w:hAnsi="Calibri"/>
          <w:b/>
          <w:bCs/>
          <w:color w:val="76923C"/>
          <w:sz w:val="24"/>
          <w:szCs w:val="22"/>
        </w:rPr>
        <w:t>REFLEXÃO CRÍTICA SOBRE A EXECUÇÃO DA 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OBJETIVO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objetivos desta ação foram cumpridos? Comente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11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enhu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10" w:name="__Fieldmark__56_1030681450"/>
            <w:bookmarkStart w:id="111" w:name="__Fieldmark__56_1030681450"/>
            <w:bookmarkEnd w:id="111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lgun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12" w:name="__Fieldmark__57_1030681450"/>
            <w:bookmarkStart w:id="113" w:name="__Fieldmark__57_1030681450"/>
            <w:bookmarkEnd w:id="113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Todo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14" w:name="__Fieldmark__58_1030681450"/>
            <w:bookmarkStart w:id="115" w:name="__Fieldmark__58_1030681450"/>
            <w:bookmarkEnd w:id="115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CONTEÚDO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o foram tratados os conteúdos? Comente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ada aprofundado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16" w:name="__Fieldmark__60_1030681450"/>
            <w:bookmarkStart w:id="117" w:name="__Fieldmark__60_1030681450"/>
            <w:bookmarkEnd w:id="117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profundad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18" w:name="__Fieldmark__61_1030681450"/>
            <w:bookmarkStart w:id="119" w:name="__Fieldmark__61_1030681450"/>
            <w:bookmarkEnd w:id="119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uito aprofundado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20" w:name="__Fieldmark__62_1030681450"/>
            <w:bookmarkStart w:id="121" w:name="__Fieldmark__62_1030681450"/>
            <w:bookmarkEnd w:id="121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METODOLOGI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o considera a metodologia aplicada pelo formador? Comente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Ineficaz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22" w:name="__Fieldmark__64_1030681450"/>
            <w:bookmarkStart w:id="123" w:name="__Fieldmark__64_1030681450"/>
            <w:bookmarkEnd w:id="123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Eficaz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24" w:name="__Fieldmark__65_1030681450"/>
            <w:bookmarkStart w:id="125" w:name="__Fieldmark__65_1030681450"/>
            <w:bookmarkEnd w:id="125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uito eficaz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26" w:name="__Fieldmark__66_1030681450"/>
            <w:bookmarkStart w:id="127" w:name="__Fieldmark__66_1030681450"/>
            <w:bookmarkEnd w:id="127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RECURSO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o avalia os documentos e/ou materiais apresentados? Comente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ada útei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28" w:name="__Fieldmark__68_1030681450"/>
            <w:bookmarkStart w:id="129" w:name="__Fieldmark__68_1030681450"/>
            <w:bookmarkEnd w:id="129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Útei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30" w:name="__Fieldmark__69_1030681450"/>
            <w:bookmarkStart w:id="131" w:name="__Fieldmark__69_1030681450"/>
            <w:bookmarkEnd w:id="131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uito útei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32" w:name="__Fieldmark__70_1030681450"/>
            <w:bookmarkStart w:id="133" w:name="__Fieldmark__70_1030681450"/>
            <w:bookmarkEnd w:id="133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APRECIAÇÃO GLOBA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o aprecia globalmente a execução desta ação de formação? Comente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éssim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34" w:name="__Fieldmark__72_1030681450"/>
            <w:bookmarkStart w:id="135" w:name="__Fieldmark__72_1030681450"/>
            <w:bookmarkEnd w:id="135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Razoáv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36" w:name="__Fieldmark__73_1030681450"/>
            <w:bookmarkStart w:id="137" w:name="__Fieldmark__73_1030681450"/>
            <w:bookmarkEnd w:id="137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Bo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38" w:name="__Fieldmark__74_1030681450"/>
            <w:bookmarkStart w:id="139" w:name="__Fieldmark__74_1030681450"/>
            <w:bookmarkEnd w:id="139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uito Bo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40" w:name="__Fieldmark__75_1030681450"/>
            <w:bookmarkStart w:id="141" w:name="__Fieldmark__75_1030681450"/>
            <w:bookmarkEnd w:id="141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Excelen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42" w:name="__Fieldmark__76_1030681450"/>
            <w:bookmarkStart w:id="143" w:name="__Fieldmark__76_1030681450"/>
            <w:bookmarkEnd w:id="143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 w:val="22"/>
          <w:szCs w:val="22"/>
        </w:rPr>
      </w:pPr>
      <w:r>
        <w:rPr>
          <w:rFonts w:cs="Calibri" w:ascii="Calibri" w:hAnsi="Calibri"/>
          <w:b/>
          <w:bCs/>
          <w:color w:val="76923C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 w:val="24"/>
          <w:szCs w:val="22"/>
        </w:rPr>
      </w:pPr>
      <w:r>
        <w:rPr>
          <w:rFonts w:cs="Calibri" w:ascii="Calibri" w:hAnsi="Calibri"/>
          <w:b/>
          <w:bCs/>
          <w:color w:val="76923C"/>
          <w:sz w:val="24"/>
          <w:szCs w:val="22"/>
        </w:rPr>
        <w:t>REFLEXÃO CRÍTICA SOBRE A ATIVIDADE DO FORMANDO: AUTOAVALIAÇÃO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MOTIVAÇÃO E PARTICIPAÇÃO NAS SESSÕES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mo considera o seu empenho/participação nesta ação, considerando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>
          <w:trHeight w:val="1917" w:hRule="atLeast"/>
        </w:trPr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esenvolvimento de trabalho colaborativo;         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ertinência da participação nos plenários;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esse pelos conteúdos /objetivos /atividades;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tributo para o trabalho do grupo;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gração na turma e/ou no grupo de trabalh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984806"/>
          <w:sz w:val="18"/>
          <w:szCs w:val="22"/>
        </w:rPr>
      </w:pPr>
      <w:r>
        <w:rPr>
          <w:rFonts w:eastAsia="Calibri" w:cs="Calibri" w:ascii="Calibri" w:hAnsi="Calibri"/>
          <w:b/>
          <w:bCs/>
          <w:color w:val="984806"/>
          <w:sz w:val="18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984806"/>
          <w:sz w:val="18"/>
          <w:szCs w:val="22"/>
        </w:rPr>
        <w:t xml:space="preserve">Como se autoavalia (escala de 1 a 10)  </w:t>
      </w:r>
      <w:r>
        <w:fldChar w:fldCharType="begin">
          <w:ffData>
            <w:name w:val="Texto2 Copy 7"/>
            <w:enabled/>
            <w:calcOnExit w:val="0"/>
            <w:textInput/>
          </w:ffData>
        </w:fldChar>
      </w:r>
      <w:r>
        <w:rPr>
          <w:sz w:val="18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separate"/>
      </w:r>
      <w:r>
        <w:rPr>
          <w:rFonts w:cs="Calibri" w:ascii="Calibri" w:hAnsi="Calibri"/>
          <w:sz w:val="18"/>
        </w:rPr>
        <w:t>     </w:t>
      </w:r>
      <w:r/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984806"/>
          <w:sz w:val="18"/>
          <w:szCs w:val="22"/>
        </w:rPr>
      </w:pPr>
      <w:r>
        <w:rPr>
          <w:rFonts w:cs="Calibri" w:ascii="Calibri" w:hAnsi="Calibri"/>
          <w:b/>
          <w:bCs/>
          <w:color w:val="984806"/>
          <w:sz w:val="18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PRODUTO FINAL - PRODUÇÃO DE TRABALHOS E/OU MATERIAI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o foi elaborado/apresentado o produto final realizado por si ou pelo seu grupo, com referências ao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mpenho/desempenh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Originalidad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Capacidade reflexiva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Coerência;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undamentação teórica;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textualização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presentação de propostas pertinentes e concretas de operacionalização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b/>
          <w:bCs/>
          <w:color w:val="984806"/>
          <w:sz w:val="18"/>
          <w:szCs w:val="22"/>
        </w:rPr>
        <w:t xml:space="preserve">Como se autoavalia (escala de 1 a 10)  </w:t>
      </w:r>
      <w:r>
        <w:fldChar w:fldCharType="begin">
          <w:ffData>
            <w:name w:val="Texto2 Copy 9"/>
            <w:enabled/>
            <w:calcOnExit w:val="0"/>
            <w:textInput/>
          </w:ffData>
        </w:fldChar>
      </w:r>
      <w:r>
        <w:rPr>
          <w:sz w:val="18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separate"/>
      </w:r>
      <w:r>
        <w:rPr>
          <w:rFonts w:cs="Calibri" w:ascii="Calibri" w:hAnsi="Calibri"/>
          <w:sz w:val="18"/>
        </w:rPr>
        <w:t>     </w:t>
      </w:r>
      <w:r/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AQUISIÇÃO E CONSOLIDAÇÃO DE CONHECIMENTOS E/OU COMPETÊNCIA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984806"/>
          <w:sz w:val="18"/>
          <w:szCs w:val="22"/>
        </w:rPr>
      </w:pPr>
      <w:r>
        <w:rPr>
          <w:rFonts w:cs="Calibri" w:ascii="Calibri" w:hAnsi="Calibri"/>
          <w:b/>
          <w:bCs/>
          <w:color w:val="984806"/>
          <w:sz w:val="18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sta ação permitiu ampliar os conhecimentos no âmbito da sua temática?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s competências adquiridas permitir-lhe-ão uma mudança nas suas práticas profissionais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before="0" w:after="240"/>
              <w:rPr/>
            </w:pP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18"/>
          <w:szCs w:val="22"/>
        </w:rPr>
        <w:t xml:space="preserve">Como se autoavalia (escala de 1 a 10)  </w:t>
      </w:r>
      <w:r>
        <w:fldChar w:fldCharType="begin">
          <w:ffData>
            <w:name w:val="Texto2 Copy 11"/>
            <w:enabled/>
            <w:calcOnExit w:val="0"/>
            <w:textInput/>
          </w:ffData>
        </w:fldChar>
      </w:r>
      <w:r>
        <w:rPr>
          <w:sz w:val="18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separate"/>
      </w:r>
      <w:r>
        <w:rPr>
          <w:rFonts w:cs="Calibri" w:ascii="Calibri" w:hAnsi="Calibri"/>
          <w:sz w:val="18"/>
        </w:rPr>
        <w:t>     </w:t>
      </w:r>
      <w:r/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continuous"/>
      <w:pgSz w:w="11906" w:h="16838"/>
      <w:pgMar w:left="1418" w:right="1134" w:gutter="0" w:header="0" w:top="1418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62255</wp:posOffset>
          </wp:positionH>
          <wp:positionV relativeFrom="paragraph">
            <wp:posOffset>-264160</wp:posOffset>
          </wp:positionV>
          <wp:extent cx="5686425" cy="72136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68642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>
        <w:rFonts w:cs="Calibri" w:ascii="Calibri" w:hAnsi="Calibri"/>
      </w:rPr>
      <w:t xml:space="preserve">Pá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142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6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6"/>
      <w:u w:val="non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6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6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6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6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6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6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6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6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6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6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6"/>
      <w:u w:val="none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6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6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6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6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6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6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6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6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6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6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6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6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6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6"/>
      <w:u w:val="none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6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6"/>
      <w:u w:val="none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Appleconvertedspace">
    <w:name w:val="apple-converted-space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aa">
    <w:name w:val="aaa"/>
    <w:basedOn w:val="Normal"/>
    <w:qFormat/>
    <w:pPr>
      <w:spacing w:lineRule="auto" w:line="360"/>
      <w:jc w:val="both"/>
    </w:pPr>
    <w:rPr>
      <w:rFonts w:ascii="Calibri" w:hAnsi="Calibri" w:cs="Calibri"/>
      <w:bCs/>
      <w:color w:val="000000"/>
      <w:sz w:val="22"/>
      <w:szCs w:val="22"/>
    </w:rPr>
  </w:style>
  <w:style w:type="paragraph" w:styleId="Ccc">
    <w:name w:val="ccc"/>
    <w:basedOn w:val="Normal"/>
    <w:qFormat/>
    <w:pPr>
      <w:spacing w:lineRule="auto" w:line="360" w:before="840" w:after="0"/>
      <w:jc w:val="both"/>
    </w:pPr>
    <w:rPr>
      <w:rFonts w:ascii="Calibri" w:hAnsi="Calibri" w:cs="Calibri"/>
      <w:bCs/>
      <w:color w:val="000000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8:00Z</dcterms:created>
  <dc:creator>Esc. Ferreira de Castro</dc:creator>
  <dc:description/>
  <dc:language>en-US</dc:language>
  <cp:lastModifiedBy>Aluno</cp:lastModifiedBy>
  <cp:lastPrinted>2013-10-17T10:27:00Z</cp:lastPrinted>
  <dcterms:modified xsi:type="dcterms:W3CDTF">2018-03-13T12:28:00Z</dcterms:modified>
  <cp:revision>2</cp:revision>
  <dc:subject/>
  <dc:title>CONSELHO CIENTÍFICO PEDAGÓGICO DA FORMAÇÃO CONTÍNUA</dc:title>
</cp:coreProperties>
</file>