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5"/>
      </w:tblGrid>
      <w:tr>
        <w:trPr>
          <w:trHeight w:val="1477" w:hRule="atLeast"/>
        </w:trPr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3"/>
              <w:jc w:val="center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33655</wp:posOffset>
                  </wp:positionV>
                  <wp:extent cx="5753100" cy="7334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9" r="-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color w:val="76923C"/>
                <w:sz w:val="28"/>
              </w:rPr>
              <w:t>PLANO DE FORMAÇÃO 2017/2018</w:t>
            </w:r>
          </w:p>
        </w:tc>
      </w:tr>
    </w:tbl>
    <w:p>
      <w:pPr>
        <w:pStyle w:val="Ccc"/>
        <w:tabs>
          <w:tab w:val="clear" w:pos="708"/>
          <w:tab w:val="left" w:pos="5445" w:leader="none"/>
        </w:tabs>
        <w:rPr/>
      </w:pPr>
      <w:r>
        <w:rPr>
          <w:b/>
        </w:rPr>
        <w:t xml:space="preserve">REFLEXÃO CRÍTICA DO FORMANDO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 w:val="false"/>
        </w:rPr>
        <w:instrText xml:space="preserve"> FORMTEXT </w:instrText>
      </w:r>
      <w:r>
        <w:rPr>
          <w:b/>
          <w:bCs w:val="false"/>
        </w:rPr>
      </w:r>
      <w:r>
        <w:rPr>
          <w:b/>
          <w:bCs w:val="false"/>
        </w:rPr>
        <w:fldChar w:fldCharType="separate"/>
      </w:r>
      <w:r>
        <w:rPr>
          <w:b/>
          <w:bCs w:val="false"/>
        </w:rPr>
        <w:t>     </w:t>
      </w:r>
      <w:r>
        <w:rPr>
          <w:b/>
          <w:bCs w:val="false"/>
        </w:rPr>
      </w:r>
      <w:r>
        <w:rPr>
          <w:b/>
          <w:bCs w:val="false"/>
        </w:rPr>
        <w:fldChar w:fldCharType="end"/>
      </w:r>
      <w:r>
        <w:rPr>
          <w:bCs w:val="false"/>
        </w:rPr>
        <w:tab/>
      </w:r>
    </w:p>
    <w:p>
      <w:pPr>
        <w:pStyle w:val="Normal"/>
        <w:spacing w:lineRule="auto" w:line="360" w:before="240" w:after="0"/>
        <w:jc w:val="both"/>
        <w:rPr/>
      </w:pPr>
      <w:r>
        <w:rPr/>
        <w:t>IDENTIFICAÇÃO DA ENTIDADE FORMADORA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2724"/>
      </w:tblGrid>
      <w:tr>
        <w:trPr/>
        <w:tc>
          <w:tcPr>
            <w:tcW w:w="9495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ignação: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CENFIPE</w:t>
            </w:r>
          </w:p>
        </w:tc>
      </w:tr>
      <w:tr>
        <w:trPr/>
        <w:tc>
          <w:tcPr>
            <w:tcW w:w="9495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orada: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Rua Cónego Manuel José Barbosa Correia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ódigo Postal: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Appleconvertedspace"/>
                <w:rFonts w:cs="Arial" w:ascii="Arial" w:hAnsi="Arial"/>
                <w:color w:val="356E53"/>
                <w:sz w:val="18"/>
                <w:szCs w:val="18"/>
                <w:shd w:fill="FFFFFF" w:val="clear"/>
              </w:rPr>
              <w:t> 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990-079</w:t>
            </w:r>
            <w:r>
              <w:rPr>
                <w:rFonts w:cs="Arial" w:ascii="Arial" w:hAnsi="Arial"/>
                <w:color w:val="356E53"/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58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calidade: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Ponte de Lima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mail: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cenfipedirector@gmail.co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elefone: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258743029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Fax: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8743160</w:t>
            </w:r>
          </w:p>
        </w:tc>
      </w:tr>
    </w:tbl>
    <w:p>
      <w:pPr>
        <w:pStyle w:val="Normal"/>
        <w:spacing w:lineRule="auto" w:line="360" w:before="360" w:after="0"/>
        <w:jc w:val="both"/>
        <w:rPr>
          <w:rFonts w:ascii="Calibri" w:hAnsi="Calibri" w:cs="Arial"/>
          <w:b/>
          <w:b/>
          <w:bCs/>
          <w:color w:val="000000"/>
          <w:sz w:val="24"/>
          <w:szCs w:val="22"/>
        </w:rPr>
      </w:pPr>
      <w:r>
        <w:rPr>
          <w:rFonts w:cs="Arial" w:ascii="Calibri" w:hAnsi="Calibri"/>
          <w:b/>
          <w:bCs/>
          <w:color w:val="000000"/>
          <w:sz w:val="24"/>
          <w:szCs w:val="22"/>
        </w:rPr>
        <w:t>CARATERIZAÇÃO DO CURSO/AÇÃO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693"/>
        <w:gridCol w:w="3165"/>
      </w:tblGrid>
      <w:tr>
        <w:trPr/>
        <w:tc>
          <w:tcPr>
            <w:tcW w:w="9495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esignação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 da Ação:                   </w:t>
            </w:r>
          </w:p>
        </w:tc>
      </w:tr>
      <w:tr>
        <w:trPr/>
        <w:tc>
          <w:tcPr>
            <w:tcW w:w="9495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Modalidade: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urso de Formação</w:t>
            </w:r>
          </w:p>
        </w:tc>
      </w:tr>
      <w:tr>
        <w:trPr/>
        <w:tc>
          <w:tcPr>
            <w:tcW w:w="9495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Formador/a: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otal de Horas: 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.º créditos: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cal de realização: </w:t>
            </w:r>
          </w:p>
        </w:tc>
        <w:tc>
          <w:tcPr>
            <w:tcW w:w="385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ocalidade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Iniciada em: </w:t>
            </w: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inal previsto para: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.º de dias de Formação: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360" w:before="360" w:after="0"/>
        <w:jc w:val="both"/>
        <w:rPr/>
      </w:pPr>
      <w:r>
        <w:rPr/>
        <w:t>CARATERIZAÇÃO DO FORMANDO</w:t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"/>
        <w:gridCol w:w="567"/>
        <w:gridCol w:w="567"/>
        <w:gridCol w:w="567"/>
        <w:gridCol w:w="567"/>
        <w:gridCol w:w="567"/>
        <w:gridCol w:w="567"/>
        <w:gridCol w:w="426"/>
        <w:gridCol w:w="2659"/>
      </w:tblGrid>
      <w:tr>
        <w:trPr>
          <w:trHeight w:val="794" w:hRule="atLeast"/>
        </w:trPr>
        <w:tc>
          <w:tcPr>
            <w:tcW w:w="2836" w:type="dxa"/>
            <w:vMerge w:val="restart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ndo por nível de ensino</w:t>
            </w:r>
          </w:p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Ensino Especia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0" w:name="__Fieldmark__3_347871135"/>
            <w:bookmarkStart w:id="1" w:name="__Fieldmark__3_347871135"/>
            <w:bookmarkEnd w:id="1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 xml:space="preserve">Educação Pré-Escolar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2" w:name="__Fieldmark__4_347871135"/>
            <w:bookmarkStart w:id="3" w:name="__Fieldmark__4_347871135"/>
            <w:bookmarkEnd w:id="3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  <w:r>
              <w:rPr>
                <w:rFonts w:cs="Arial" w:ascii="Calibri" w:hAnsi="Calibri"/>
              </w:rPr>
              <w:t xml:space="preserve">1.º Cicl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4" w:name="__Fieldmark__5_347871135"/>
            <w:bookmarkStart w:id="5" w:name="__Fieldmark__5_347871135"/>
            <w:bookmarkEnd w:id="5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  <w:r>
              <w:rPr>
                <w:rFonts w:cs="Arial" w:ascii="Calibri" w:hAnsi="Calibri"/>
              </w:rPr>
              <w:t xml:space="preserve">2.º Cicl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6" w:name="__Fieldmark__6_347871135"/>
            <w:bookmarkStart w:id="7" w:name="__Fieldmark__6_347871135"/>
            <w:bookmarkEnd w:id="7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 xml:space="preserve">3.º Cicl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8" w:name="__Fieldmark__7_347871135"/>
            <w:bookmarkStart w:id="9" w:name="__Fieldmark__7_347871135"/>
            <w:bookmarkEnd w:id="9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 xml:space="preserve">Ensino Secundári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10" w:name="__Fieldmark__8_347871135"/>
            <w:bookmarkStart w:id="11" w:name="__Fieldmark__8_347871135"/>
            <w:bookmarkEnd w:id="11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Formando por grupo de recrutamen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16"/>
              </w:rPr>
              <w:t>(Tenha muita atenção ao seu código)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9" w:type="dxa"/>
            <w:vMerge w:val="restart"/>
            <w:tcBorders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Formando por tipo de escola </w:t>
            </w:r>
          </w:p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J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12" w:name="__Fieldmark__9_347871135"/>
            <w:bookmarkStart w:id="13" w:name="__Fieldmark__9_347871135"/>
            <w:bookmarkEnd w:id="13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  <w:r>
              <w:rPr>
                <w:rFonts w:cs="Arial" w:ascii="Calibri" w:hAnsi="Calibri"/>
              </w:rPr>
              <w:t xml:space="preserve">EB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14" w:name="__Fieldmark__10_347871135"/>
            <w:bookmarkStart w:id="15" w:name="__Fieldmark__10_347871135"/>
            <w:bookmarkEnd w:id="15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  <w:r>
              <w:rPr>
                <w:rFonts w:cs="Arial" w:ascii="Calibri" w:hAnsi="Calibri"/>
              </w:rPr>
              <w:t xml:space="preserve">EB1/J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16" w:name="__Fieldmark__11_347871135"/>
            <w:bookmarkStart w:id="17" w:name="__Fieldmark__11_347871135"/>
            <w:bookmarkEnd w:id="17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  <w:r>
              <w:rPr>
                <w:rFonts w:cs="Arial" w:ascii="Calibri" w:hAnsi="Calibri"/>
              </w:rPr>
              <w:t xml:space="preserve">EB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18" w:name="__Fieldmark__12_347871135"/>
            <w:bookmarkStart w:id="19" w:name="__Fieldmark__12_347871135"/>
            <w:bookmarkEnd w:id="19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  <w:r>
              <w:rPr>
                <w:rFonts w:cs="Arial" w:ascii="Calibri" w:hAnsi="Calibri"/>
              </w:rPr>
              <w:t xml:space="preserve">EB2,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20" w:name="__Fieldmark__13_347871135"/>
            <w:bookmarkStart w:id="21" w:name="__Fieldmark__13_347871135"/>
            <w:bookmarkEnd w:id="21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9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 </w:t>
            </w:r>
            <w:r>
              <w:rPr>
                <w:rFonts w:cs="Arial" w:ascii="Calibri" w:hAnsi="Calibri"/>
              </w:rPr>
              <w:t xml:space="preserve">ES/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22" w:name="__Fieldmark__14_347871135"/>
            <w:bookmarkStart w:id="23" w:name="__Fieldmark__14_347871135"/>
            <w:bookmarkEnd w:id="23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283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24" w:name="__Fieldmark__15_347871135"/>
            <w:bookmarkStart w:id="25" w:name="__Fieldmark__15_347871135"/>
            <w:bookmarkEnd w:id="25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26" w:name="__Fieldmark__16_347871135"/>
            <w:bookmarkStart w:id="27" w:name="__Fieldmark__16_347871135"/>
            <w:bookmarkEnd w:id="27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108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28" w:name="__Fieldmark__17_347871135"/>
            <w:bookmarkStart w:id="29" w:name="__Fieldmark__17_347871135"/>
            <w:bookmarkEnd w:id="29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83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30" w:name="__Fieldmark__18_347871135"/>
            <w:bookmarkStart w:id="31" w:name="__Fieldmark__18_347871135"/>
            <w:bookmarkEnd w:id="31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32" w:name="__Fieldmark__19_347871135"/>
            <w:bookmarkStart w:id="33" w:name="__Fieldmark__19_347871135"/>
            <w:bookmarkEnd w:id="33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2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108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34" w:name="__Fieldmark__20_347871135"/>
            <w:bookmarkStart w:id="35" w:name="__Fieldmark__20_347871135"/>
            <w:bookmarkEnd w:id="35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41" w:hRule="atLeast"/>
        </w:trPr>
        <w:tc>
          <w:tcPr>
            <w:tcW w:w="283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36" w:name="__Fieldmark__21_347871135"/>
            <w:bookmarkStart w:id="37" w:name="__Fieldmark__21_347871135"/>
            <w:bookmarkEnd w:id="37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2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38" w:name="__Fieldmark__22_347871135"/>
            <w:bookmarkStart w:id="39" w:name="__Fieldmark__22_347871135"/>
            <w:bookmarkEnd w:id="39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2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108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40" w:name="__Fieldmark__23_347871135"/>
            <w:bookmarkStart w:id="41" w:name="__Fieldmark__23_347871135"/>
            <w:bookmarkEnd w:id="41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19" w:hRule="atLeast"/>
        </w:trPr>
        <w:tc>
          <w:tcPr>
            <w:tcW w:w="283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42" w:name="__Fieldmark__24_347871135"/>
            <w:bookmarkStart w:id="43" w:name="__Fieldmark__24_347871135"/>
            <w:bookmarkEnd w:id="43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44" w:name="__Fieldmark__25_347871135"/>
            <w:bookmarkStart w:id="45" w:name="__Fieldmark__25_347871135"/>
            <w:bookmarkEnd w:id="45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108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46" w:name="__Fieldmark__26_347871135"/>
            <w:bookmarkStart w:id="47" w:name="__Fieldmark__26_347871135"/>
            <w:bookmarkEnd w:id="47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836" w:type="dxa"/>
            <w:vMerge w:val="restart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Formando por género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 xml:space="preserve">Masculino (M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48" w:name="__Fieldmark__27_347871135"/>
            <w:bookmarkStart w:id="49" w:name="__Fieldmark__27_347871135"/>
            <w:bookmarkEnd w:id="49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 xml:space="preserve">Feminino (F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50" w:name="__Fieldmark__28_347871135"/>
            <w:bookmarkStart w:id="51" w:name="__Fieldmark__28_347871135"/>
            <w:bookmarkEnd w:id="51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52" w:name="__Fieldmark__29_347871135"/>
            <w:bookmarkStart w:id="53" w:name="__Fieldmark__29_347871135"/>
            <w:bookmarkEnd w:id="53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54" w:name="__Fieldmark__30_347871135"/>
            <w:bookmarkStart w:id="55" w:name="__Fieldmark__30_347871135"/>
            <w:bookmarkEnd w:id="55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108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56" w:name="__Fieldmark__31_347871135"/>
            <w:bookmarkStart w:id="57" w:name="__Fieldmark__31_347871135"/>
            <w:bookmarkEnd w:id="57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9" w:type="dxa"/>
            <w:vMerge w:val="restart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Formando por habilitações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 xml:space="preserve">Doutorament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58" w:name="__Fieldmark__32_347871135"/>
            <w:bookmarkStart w:id="59" w:name="__Fieldmark__32_347871135"/>
            <w:bookmarkEnd w:id="59"/>
            <w:r>
              <w:rPr>
                <w:rFonts w:cs="Calibri" w:ascii="Calibri" w:hAnsi="Calibri"/>
                <w:color w:val="000000"/>
              </w:rPr>
            </w:r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 xml:space="preserve">Mestrad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60" w:name="__Fieldmark__33_347871135"/>
            <w:bookmarkStart w:id="61" w:name="__Fieldmark__33_347871135"/>
            <w:bookmarkEnd w:id="61"/>
            <w:r>
              <w:rPr>
                <w:rFonts w:cs="Calibri" w:ascii="Calibri" w:hAnsi="Calibri"/>
                <w:color w:val="000000"/>
              </w:rPr>
            </w:r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 xml:space="preserve">Licenciatur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62" w:name="__Fieldmark__34_347871135"/>
            <w:bookmarkStart w:id="63" w:name="__Fieldmark__34_347871135"/>
            <w:bookmarkEnd w:id="63"/>
            <w:r>
              <w:rPr>
                <w:rFonts w:cs="Calibri" w:ascii="Calibri" w:hAnsi="Calibri"/>
                <w:color w:val="000000"/>
              </w:rPr>
            </w:r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acharelat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64" w:name="__Fieldmark__35_347871135"/>
            <w:bookmarkStart w:id="65" w:name="__Fieldmark__35_347871135"/>
            <w:bookmarkEnd w:id="65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83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66" w:name="__Fieldmark__36_347871135"/>
            <w:bookmarkStart w:id="67" w:name="__Fieldmark__36_347871135"/>
            <w:bookmarkEnd w:id="67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68" w:name="__Fieldmark__37_347871135"/>
            <w:bookmarkStart w:id="69" w:name="__Fieldmark__37_347871135"/>
            <w:bookmarkEnd w:id="69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108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70" w:name="__Fieldmark__38_347871135"/>
            <w:bookmarkStart w:id="71" w:name="__Fieldmark__38_347871135"/>
            <w:bookmarkEnd w:id="71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3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72" w:name="__Fieldmark__39_347871135"/>
            <w:bookmarkStart w:id="73" w:name="__Fieldmark__39_347871135"/>
            <w:bookmarkEnd w:id="73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74" w:name="__Fieldmark__40_347871135"/>
            <w:bookmarkStart w:id="75" w:name="__Fieldmark__40_347871135"/>
            <w:bookmarkEnd w:id="75"/>
            <w:r>
              <w:rPr>
                <w:rFonts w:cs="Calibri" w:ascii="Calibri" w:hAnsi="Calibri"/>
                <w:color w:val="000000"/>
              </w:rPr>
            </w:r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108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76" w:name="__Fieldmark__41_347871135"/>
            <w:bookmarkStart w:id="77" w:name="__Fieldmark__41_347871135"/>
            <w:bookmarkEnd w:id="77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36" w:type="dxa"/>
            <w:vMerge w:val="restart"/>
            <w:tcBorders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ndo por categoria</w:t>
            </w:r>
          </w:p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Q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78" w:name="__Fieldmark__42_347871135"/>
            <w:bookmarkStart w:id="79" w:name="__Fieldmark__42_347871135"/>
            <w:bookmarkEnd w:id="79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color w:val="808080"/>
              </w:rPr>
              <w:t> </w:t>
            </w:r>
            <w:r>
              <w:rPr>
                <w:rFonts w:cs="Arial" w:ascii="Calibri" w:hAnsi="Calibri"/>
              </w:rPr>
              <w:t xml:space="preserve">QZ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80" w:name="__Fieldmark__43_347871135"/>
            <w:bookmarkStart w:id="81" w:name="__Fieldmark__43_347871135"/>
            <w:bookmarkEnd w:id="81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color w:val="808080"/>
              </w:rPr>
              <w:t> </w:t>
            </w:r>
            <w:r>
              <w:rPr>
                <w:rFonts w:cs="Arial" w:ascii="Calibri" w:hAnsi="Calibri"/>
              </w:rPr>
              <w:t xml:space="preserve">Contratad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82" w:name="__Fieldmark__44_347871135"/>
            <w:bookmarkStart w:id="83" w:name="__Fieldmark__44_347871135"/>
            <w:bookmarkEnd w:id="83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84" w:name="__Fieldmark__45_347871135"/>
            <w:bookmarkStart w:id="85" w:name="__Fieldmark__45_347871135"/>
            <w:bookmarkEnd w:id="85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86" w:name="__Fieldmark__46_347871135"/>
            <w:bookmarkStart w:id="87" w:name="__Fieldmark__46_347871135"/>
            <w:bookmarkEnd w:id="87"/>
            <w:r>
              <w:rPr>
                <w:rFonts w:cs="Calibri" w:ascii="Calibri" w:hAnsi="Calibri"/>
                <w:color w:val="000000"/>
              </w:rPr>
            </w:r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108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88" w:name="__Fieldmark__47_347871135"/>
            <w:bookmarkStart w:id="89" w:name="__Fieldmark__47_347871135"/>
            <w:bookmarkEnd w:id="89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83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90" w:name="__Fieldmark__48_347871135"/>
            <w:bookmarkStart w:id="91" w:name="__Fieldmark__48_347871135"/>
            <w:bookmarkEnd w:id="91"/>
            <w:r>
              <w:rPr>
                <w:rFonts w:cs="Calibri" w:ascii="Calibri" w:hAnsi="Calibri"/>
                <w:color w:val="000000"/>
              </w:rPr>
            </w:r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92" w:name="__Fieldmark__49_347871135"/>
            <w:bookmarkStart w:id="93" w:name="__Fieldmark__49_347871135"/>
            <w:bookmarkEnd w:id="93"/>
            <w:r>
              <w:rPr>
                <w:rFonts w:cs="Calibri" w:ascii="Calibri" w:hAnsi="Calibri"/>
                <w:color w:val="000000"/>
              </w:rPr>
            </w:r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94" w:name="__Fieldmark__50_347871135"/>
            <w:bookmarkStart w:id="95" w:name="__Fieldmark__50_347871135"/>
            <w:bookmarkEnd w:id="95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3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96" w:name="__Fieldmark__51_347871135"/>
            <w:bookmarkStart w:id="97" w:name="__Fieldmark__51_347871135"/>
            <w:bookmarkEnd w:id="97"/>
            <w:r>
              <w:rPr>
                <w:rFonts w:cs="Calibri" w:ascii="Calibri" w:hAnsi="Calibri"/>
                <w:color w:val="000000"/>
              </w:rPr>
            </w:r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98" w:name="__Fieldmark__52_347871135"/>
            <w:bookmarkStart w:id="99" w:name="__Fieldmark__52_347871135"/>
            <w:bookmarkEnd w:id="99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100" w:name="__Fieldmark__53_347871135"/>
            <w:bookmarkStart w:id="101" w:name="__Fieldmark__53_347871135"/>
            <w:bookmarkEnd w:id="101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9" w:type="dxa"/>
            <w:vMerge w:val="restart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</w:rPr>
              <w:t xml:space="preserve">Sem Grup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102" w:name="__Fieldmark__54_347871135"/>
            <w:bookmarkStart w:id="103" w:name="__Fieldmark__54_347871135"/>
            <w:bookmarkEnd w:id="103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83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104" w:name="__Fieldmark__55_347871135"/>
            <w:bookmarkStart w:id="105" w:name="__Fieldmark__55_347871135"/>
            <w:bookmarkEnd w:id="105"/>
            <w:r>
              <w:rPr>
                <w:rFonts w:cs="Calibri" w:ascii="Calibri" w:hAnsi="Calibri"/>
                <w:color w:val="000000"/>
              </w:rPr>
            </w:r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108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106" w:name="__Fieldmark__56_347871135"/>
            <w:bookmarkStart w:id="107" w:name="__Fieldmark__56_347871135"/>
            <w:bookmarkEnd w:id="107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108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108" w:name="__Fieldmark__57_347871135"/>
            <w:bookmarkStart w:id="109" w:name="__Fieldmark__57_347871135"/>
            <w:bookmarkEnd w:id="109"/>
            <w:r/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76923C"/>
          <w:szCs w:val="22"/>
        </w:rPr>
      </w:pPr>
      <w:r>
        <w:rPr>
          <w:rFonts w:cs="Calibri" w:ascii="Calibri" w:hAnsi="Calibri"/>
          <w:b/>
          <w:bCs/>
          <w:color w:val="76923C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76923C"/>
          <w:sz w:val="24"/>
          <w:szCs w:val="22"/>
        </w:rPr>
      </w:pPr>
      <w:r>
        <w:rPr>
          <w:rFonts w:cs="Calibri" w:ascii="Calibri" w:hAnsi="Calibri"/>
          <w:b/>
          <w:bCs/>
          <w:color w:val="76923C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76923C"/>
          <w:sz w:val="24"/>
          <w:szCs w:val="22"/>
        </w:rPr>
      </w:pPr>
      <w:r>
        <w:rPr>
          <w:rFonts w:cs="Calibri" w:ascii="Calibri" w:hAnsi="Calibri"/>
          <w:b/>
          <w:bCs/>
          <w:color w:val="76923C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76923C"/>
          <w:sz w:val="24"/>
          <w:szCs w:val="22"/>
        </w:rPr>
      </w:pPr>
      <w:r>
        <w:rPr>
          <w:rFonts w:cs="Calibri" w:ascii="Calibri" w:hAnsi="Calibri"/>
          <w:b/>
          <w:bCs/>
          <w:color w:val="76923C"/>
          <w:sz w:val="24"/>
          <w:szCs w:val="22"/>
        </w:rPr>
        <w:t>REFLEXÃO CRÍTICA SOBRE A EXECUÇÃO DA 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984806"/>
          <w:sz w:val="22"/>
          <w:szCs w:val="22"/>
        </w:rPr>
      </w:pPr>
      <w:r>
        <w:rPr>
          <w:rFonts w:cs="Calibri" w:ascii="Calibri" w:hAnsi="Calibri"/>
          <w:b/>
          <w:bCs/>
          <w:color w:val="984806"/>
          <w:sz w:val="22"/>
          <w:szCs w:val="22"/>
        </w:rPr>
        <w:t>OBJETIVO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 objetivos deste curso foram cumpridos? Comente.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11"/>
      </w:tblGrid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Nenhum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10" w:name="__Fieldmark__58_347871135"/>
            <w:bookmarkStart w:id="111" w:name="__Fieldmark__58_347871135"/>
            <w:bookmarkEnd w:id="111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Algun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12" w:name="__Fieldmark__59_347871135"/>
            <w:bookmarkStart w:id="113" w:name="__Fieldmark__59_347871135"/>
            <w:bookmarkEnd w:id="113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Todo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14" w:name="__Fieldmark__60_347871135"/>
            <w:bookmarkStart w:id="115" w:name="__Fieldmark__60_347871135"/>
            <w:bookmarkEnd w:id="115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rPr/>
            </w:pPr>
            <w:r>
              <w:fldChar w:fldCharType="begin">
                <w:ffData>
                  <w:name w:val="Texto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984806"/>
          <w:sz w:val="22"/>
          <w:szCs w:val="22"/>
        </w:rPr>
      </w:pPr>
      <w:r>
        <w:rPr>
          <w:rFonts w:cs="Calibri" w:ascii="Calibri" w:hAnsi="Calibri"/>
          <w:b/>
          <w:bCs/>
          <w:color w:val="984806"/>
          <w:sz w:val="22"/>
          <w:szCs w:val="22"/>
        </w:rPr>
        <w:t>CONTEÚDO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o foram tratados os conteúdos? Comente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Nada aprofundado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16" w:name="__Fieldmark__62_347871135"/>
            <w:bookmarkStart w:id="117" w:name="__Fieldmark__62_347871135"/>
            <w:bookmarkEnd w:id="117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profundados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18" w:name="__Fieldmark__63_347871135"/>
            <w:bookmarkStart w:id="119" w:name="__Fieldmark__63_347871135"/>
            <w:bookmarkEnd w:id="119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Muito aprofundado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20" w:name="__Fieldmark__64_347871135"/>
            <w:bookmarkStart w:id="121" w:name="__Fieldmark__64_347871135"/>
            <w:bookmarkEnd w:id="121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rPr/>
            </w:pP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984806"/>
          <w:sz w:val="22"/>
          <w:szCs w:val="22"/>
        </w:rPr>
      </w:pPr>
      <w:r>
        <w:rPr>
          <w:rFonts w:cs="Calibri" w:ascii="Calibri" w:hAnsi="Calibri"/>
          <w:b/>
          <w:bCs/>
          <w:color w:val="984806"/>
          <w:sz w:val="22"/>
          <w:szCs w:val="22"/>
        </w:rPr>
        <w:t>METODOLOGI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o considera a metodologia aplicada pelo formador? Comente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Ineficaz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22" w:name="__Fieldmark__66_347871135"/>
            <w:bookmarkStart w:id="123" w:name="__Fieldmark__66_347871135"/>
            <w:bookmarkEnd w:id="123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Eficaz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24" w:name="__Fieldmark__67_347871135"/>
            <w:bookmarkStart w:id="125" w:name="__Fieldmark__67_347871135"/>
            <w:bookmarkEnd w:id="125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Muito eficaz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26" w:name="__Fieldmark__68_347871135"/>
            <w:bookmarkStart w:id="127" w:name="__Fieldmark__68_347871135"/>
            <w:bookmarkEnd w:id="127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rPr/>
            </w:pPr>
            <w:r>
              <w:fldChar w:fldCharType="begin">
                <w:ffData>
                  <w:name w:val="Texto2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984806"/>
          <w:sz w:val="22"/>
          <w:szCs w:val="22"/>
        </w:rPr>
      </w:pPr>
      <w:r>
        <w:rPr>
          <w:rFonts w:cs="Calibri" w:ascii="Calibri" w:hAnsi="Calibri"/>
          <w:b/>
          <w:bCs/>
          <w:color w:val="984806"/>
          <w:sz w:val="22"/>
          <w:szCs w:val="22"/>
        </w:rPr>
        <w:t>RECURSO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o avalia os documentos e/ou materiais apresentados? Comente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Nada útei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28" w:name="__Fieldmark__70_347871135"/>
            <w:bookmarkStart w:id="129" w:name="__Fieldmark__70_347871135"/>
            <w:bookmarkEnd w:id="129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Útei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30" w:name="__Fieldmark__71_347871135"/>
            <w:bookmarkStart w:id="131" w:name="__Fieldmark__71_347871135"/>
            <w:bookmarkEnd w:id="131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Muito útei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32" w:name="__Fieldmark__72_347871135"/>
            <w:bookmarkStart w:id="133" w:name="__Fieldmark__72_347871135"/>
            <w:bookmarkEnd w:id="133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rPr/>
            </w:pPr>
            <w:r>
              <w:fldChar w:fldCharType="begin">
                <w:ffData>
                  <w:name w:val="Texto2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984806"/>
          <w:sz w:val="22"/>
          <w:szCs w:val="22"/>
        </w:rPr>
      </w:pPr>
      <w:r>
        <w:rPr>
          <w:rFonts w:cs="Calibri" w:ascii="Calibri" w:hAnsi="Calibri"/>
          <w:b/>
          <w:bCs/>
          <w:color w:val="984806"/>
          <w:sz w:val="22"/>
          <w:szCs w:val="22"/>
        </w:rPr>
        <w:t>APRECIAÇÃO GLOBAL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o aprecia globalmente a execução deste curso de formação? Comente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éssim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34" w:name="__Fieldmark__74_347871135"/>
            <w:bookmarkStart w:id="135" w:name="__Fieldmark__74_347871135"/>
            <w:bookmarkEnd w:id="135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Razoáve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36" w:name="__Fieldmark__75_347871135"/>
            <w:bookmarkStart w:id="137" w:name="__Fieldmark__75_347871135"/>
            <w:bookmarkEnd w:id="137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Bo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38" w:name="__Fieldmark__76_347871135"/>
            <w:bookmarkStart w:id="139" w:name="__Fieldmark__76_347871135"/>
            <w:bookmarkEnd w:id="139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Muito Bo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40" w:name="__Fieldmark__77_347871135"/>
            <w:bookmarkStart w:id="141" w:name="__Fieldmark__77_347871135"/>
            <w:bookmarkEnd w:id="141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Excelen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142" w:name="__Fieldmark__78_347871135"/>
            <w:bookmarkStart w:id="143" w:name="__Fieldmark__78_347871135"/>
            <w:bookmarkEnd w:id="143"/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rPr/>
            </w:pPr>
            <w:r>
              <w:fldChar w:fldCharType="begin">
                <w:ffData>
                  <w:name w:val="Texto2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76923C"/>
          <w:sz w:val="22"/>
          <w:szCs w:val="22"/>
        </w:rPr>
      </w:pPr>
      <w:r>
        <w:rPr>
          <w:rFonts w:cs="Calibri" w:ascii="Calibri" w:hAnsi="Calibri"/>
          <w:b/>
          <w:bCs/>
          <w:color w:val="76923C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76923C"/>
          <w:szCs w:val="22"/>
        </w:rPr>
      </w:pPr>
      <w:r>
        <w:rPr>
          <w:rFonts w:cs="Calibri" w:ascii="Calibri" w:hAnsi="Calibri"/>
          <w:b/>
          <w:bCs/>
          <w:color w:val="76923C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76923C"/>
          <w:szCs w:val="22"/>
        </w:rPr>
      </w:pPr>
      <w:r>
        <w:rPr>
          <w:rFonts w:cs="Calibri" w:ascii="Calibri" w:hAnsi="Calibri"/>
          <w:b/>
          <w:bCs/>
          <w:color w:val="76923C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76923C"/>
          <w:szCs w:val="22"/>
        </w:rPr>
      </w:pPr>
      <w:r>
        <w:rPr>
          <w:rFonts w:cs="Calibri" w:ascii="Calibri" w:hAnsi="Calibri"/>
          <w:b/>
          <w:bCs/>
          <w:color w:val="76923C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76923C"/>
          <w:szCs w:val="22"/>
        </w:rPr>
      </w:pPr>
      <w:r>
        <w:rPr>
          <w:rFonts w:cs="Calibri" w:ascii="Calibri" w:hAnsi="Calibri"/>
          <w:b/>
          <w:bCs/>
          <w:color w:val="76923C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76923C"/>
          <w:szCs w:val="22"/>
        </w:rPr>
      </w:pPr>
      <w:r>
        <w:rPr>
          <w:rFonts w:cs="Calibri" w:ascii="Calibri" w:hAnsi="Calibri"/>
          <w:b/>
          <w:bCs/>
          <w:color w:val="76923C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76923C"/>
          <w:szCs w:val="22"/>
        </w:rPr>
      </w:pPr>
      <w:r>
        <w:rPr>
          <w:rFonts w:cs="Calibri" w:ascii="Calibri" w:hAnsi="Calibri"/>
          <w:b/>
          <w:bCs/>
          <w:color w:val="76923C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76923C"/>
          <w:szCs w:val="22"/>
        </w:rPr>
      </w:pPr>
      <w:r>
        <w:rPr>
          <w:rFonts w:cs="Calibri" w:ascii="Calibri" w:hAnsi="Calibri"/>
          <w:b/>
          <w:bCs/>
          <w:color w:val="76923C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76923C"/>
          <w:sz w:val="24"/>
          <w:szCs w:val="22"/>
        </w:rPr>
      </w:pPr>
      <w:r>
        <w:rPr>
          <w:rFonts w:cs="Calibri" w:ascii="Calibri" w:hAnsi="Calibri"/>
          <w:b/>
          <w:bCs/>
          <w:color w:val="76923C"/>
          <w:sz w:val="24"/>
          <w:szCs w:val="22"/>
        </w:rPr>
        <w:t>REFLEXÃO CRÍTICA SOBRE A ATIVIDADE DO FORMANDO: AUTOAVALIAÇÃO: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984806"/>
          <w:sz w:val="22"/>
          <w:szCs w:val="22"/>
        </w:rPr>
      </w:pPr>
      <w:r>
        <w:rPr>
          <w:rFonts w:cs="Calibri" w:ascii="Calibri" w:hAnsi="Calibri"/>
          <w:b/>
          <w:bCs/>
          <w:color w:val="984806"/>
          <w:sz w:val="22"/>
          <w:szCs w:val="22"/>
        </w:rPr>
        <w:t>MOTIVAÇÃO E PARTICIPAÇÃO NAS SESSÕES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mo considera o seu empenho/participação neste curso, considerando: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 xml:space="preserve">Contributo nas tarefas colaborativas;               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Pertinência da participação nos plenários;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Interesse pelos conteúdos /objetivos /atividades;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Integração na turma e/ou no grupo de trabalho;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Assiduidade/pontualidad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rPr/>
            </w:pPr>
            <w:r>
              <w:fldChar w:fldCharType="begin">
                <w:ffData>
                  <w:name w:val="Texto2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color w:val="984806"/>
          <w:sz w:val="18"/>
          <w:szCs w:val="22"/>
        </w:rPr>
      </w:pPr>
      <w:r>
        <w:rPr>
          <w:rFonts w:eastAsia="Calibri" w:cs="Calibri" w:ascii="Calibri" w:hAnsi="Calibri"/>
          <w:b/>
          <w:bCs/>
          <w:color w:val="984806"/>
          <w:sz w:val="18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color w:val="984806"/>
          <w:sz w:val="18"/>
          <w:szCs w:val="22"/>
        </w:rPr>
        <w:t xml:space="preserve">Como se autoavalia (escala de 1 a 10)  </w:t>
      </w:r>
      <w:r>
        <w:fldChar w:fldCharType="begin">
          <w:ffData>
            <w:name w:val="Texto2 Copy 9"/>
            <w:enabled/>
            <w:calcOnExit w:val="0"/>
            <w:textInput/>
          </w:ffData>
        </w:fldChar>
      </w:r>
      <w:r>
        <w:rPr>
          <w:sz w:val="18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separate"/>
      </w:r>
      <w:r>
        <w:rPr>
          <w:rFonts w:cs="Calibri" w:ascii="Calibri" w:hAnsi="Calibri"/>
          <w:sz w:val="18"/>
        </w:rPr>
        <w:t>     </w:t>
      </w:r>
      <w:r/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984806"/>
          <w:sz w:val="18"/>
          <w:szCs w:val="22"/>
        </w:rPr>
      </w:pPr>
      <w:r>
        <w:rPr>
          <w:rFonts w:cs="Calibri" w:ascii="Calibri" w:hAnsi="Calibri"/>
          <w:b/>
          <w:bCs/>
          <w:color w:val="984806"/>
          <w:sz w:val="18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984806"/>
          <w:sz w:val="18"/>
          <w:szCs w:val="22"/>
        </w:rPr>
      </w:pPr>
      <w:r>
        <w:rPr>
          <w:rFonts w:cs="Calibri" w:ascii="Calibri" w:hAnsi="Calibri"/>
          <w:b/>
          <w:bCs/>
          <w:color w:val="984806"/>
          <w:sz w:val="18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984806"/>
          <w:sz w:val="22"/>
          <w:szCs w:val="22"/>
        </w:rPr>
      </w:pPr>
      <w:r>
        <w:rPr>
          <w:rFonts w:cs="Calibri" w:ascii="Calibri" w:hAnsi="Calibri"/>
          <w:b/>
          <w:bCs/>
          <w:color w:val="984806"/>
          <w:sz w:val="22"/>
          <w:szCs w:val="22"/>
        </w:rPr>
        <w:t>AQUISIÇÃO E CONSOLIDAÇÃO DE CONHECIMENTOS E/OU COMPETÊNCIAS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984806"/>
          <w:sz w:val="18"/>
          <w:szCs w:val="22"/>
        </w:rPr>
      </w:pPr>
      <w:r>
        <w:rPr>
          <w:rFonts w:cs="Calibri" w:ascii="Calibri" w:hAnsi="Calibri"/>
          <w:b/>
          <w:bCs/>
          <w:color w:val="984806"/>
          <w:sz w:val="18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Esta ação permitiu ampliar os conhecimentos no âmbito da sua temática?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As competências adquiridas permitir-lhe-ão uma mudança nas suas práticas profissionais?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rPr/>
            </w:pPr>
            <w:r>
              <w:fldChar w:fldCharType="begin">
                <w:ffData>
                  <w:name w:val="Texto2 Copy 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984806"/>
          <w:sz w:val="18"/>
          <w:szCs w:val="22"/>
        </w:rPr>
        <w:t xml:space="preserve">Como se autoavalia (escala de 1 a 10)  </w:t>
      </w:r>
      <w:r>
        <w:fldChar w:fldCharType="begin">
          <w:ffData>
            <w:name w:val="Texto2 Copy 11"/>
            <w:enabled/>
            <w:calcOnExit w:val="0"/>
            <w:textInput/>
          </w:ffData>
        </w:fldChar>
      </w:r>
      <w:r>
        <w:rPr>
          <w:sz w:val="18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separate"/>
      </w:r>
      <w:r>
        <w:rPr>
          <w:rFonts w:cs="Calibri" w:ascii="Calibri" w:hAnsi="Calibri"/>
          <w:sz w:val="18"/>
        </w:rPr>
        <w:t>     </w:t>
      </w:r>
      <w:r/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bCs/>
          <w:color w:val="76923C"/>
          <w:sz w:val="24"/>
          <w:szCs w:val="22"/>
        </w:rPr>
        <w:t>RELATÓRIO/TRABALHO FINAL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Faça uma breve reflexão sobre o curso realizado, tendo em conta a sua pertinência para o seu desenvolvimento profissional. </w:t>
      </w:r>
      <w:r>
        <w:rPr>
          <w:rFonts w:cs="Calibri" w:ascii="Calibri" w:hAnsi="Calibri"/>
          <w:color w:val="FF0000"/>
          <w:sz w:val="22"/>
          <w:szCs w:val="22"/>
        </w:rPr>
        <w:t>Nota: este texto deve ter, no máximo, 2 páginas</w:t>
      </w:r>
      <w:r>
        <w:rPr/>
        <w:t>.</w:t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rPr>
                <w:rFonts w:cs="Arial"/>
              </w:rPr>
            </w:pPr>
            <w:r>
              <w:fldChar w:fldCharType="begin">
                <w:ffData>
                  <w:name w:val="Texto2 Copy 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2977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continuous"/>
      <w:pgSz w:w="11906" w:h="16838"/>
      <w:pgMar w:left="1418" w:right="1134" w:gutter="0" w:header="0" w:top="1418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47980</wp:posOffset>
          </wp:positionH>
          <wp:positionV relativeFrom="paragraph">
            <wp:posOffset>-285750</wp:posOffset>
          </wp:positionV>
          <wp:extent cx="5934075" cy="7524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 xml:space="preserve">Pág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142"/>
      <w:outlineLvl w:val="0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6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6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6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6"/>
      <w:u w:val="non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6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6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6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6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6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6"/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6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6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6"/>
      <w:u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6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6"/>
      <w:u w:val="none"/>
    </w:rPr>
  </w:style>
  <w:style w:type="character" w:styleId="WW8Num29z0">
    <w:name w:val="WW8Num29z0"/>
    <w:qFormat/>
    <w:rPr>
      <w:rFonts w:ascii="Arial" w:hAnsi="Arial" w:cs="Arial"/>
      <w:b/>
      <w:i w:val="false"/>
      <w:sz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6"/>
      <w:u w:val="non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6"/>
      <w:u w:val="non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6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6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6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6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6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6"/>
      <w:u w:val="non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6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6"/>
      <w:u w:val="none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6"/>
      <w:u w:val="none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6"/>
      <w:u w:val="none"/>
    </w:rPr>
  </w:style>
  <w:style w:type="character" w:styleId="WW8Num45z0">
    <w:name w:val="WW8Num45z0"/>
    <w:qFormat/>
    <w:rPr>
      <w:rFonts w:ascii="Arial" w:hAnsi="Arial" w:cs="Arial"/>
      <w:b/>
      <w:i w:val="false"/>
      <w:sz w:val="24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6"/>
      <w:u w:val="none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6"/>
      <w:u w:val="none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6"/>
      <w:u w:val="none"/>
    </w:rPr>
  </w:style>
  <w:style w:type="character" w:styleId="WW8NumSt8z0">
    <w:name w:val="WW8NumSt8z0"/>
    <w:qFormat/>
    <w:rPr>
      <w:rFonts w:ascii="Arial" w:hAnsi="Arial" w:cs="Arial"/>
      <w:b w:val="false"/>
      <w:i w:val="false"/>
      <w:sz w:val="26"/>
      <w:u w:val="none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Appleconvertedspace">
    <w:name w:val="apple-converted-space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aa">
    <w:name w:val="aaa"/>
    <w:basedOn w:val="Normal"/>
    <w:qFormat/>
    <w:pPr>
      <w:spacing w:lineRule="auto" w:line="360"/>
      <w:jc w:val="both"/>
    </w:pPr>
    <w:rPr>
      <w:rFonts w:ascii="Calibri" w:hAnsi="Calibri" w:cs="Calibri"/>
      <w:bCs/>
      <w:color w:val="000000"/>
      <w:sz w:val="22"/>
      <w:szCs w:val="22"/>
    </w:rPr>
  </w:style>
  <w:style w:type="paragraph" w:styleId="Ccc">
    <w:name w:val="ccc"/>
    <w:basedOn w:val="Normal"/>
    <w:qFormat/>
    <w:pPr>
      <w:spacing w:lineRule="auto" w:line="360" w:before="840" w:after="0"/>
      <w:jc w:val="both"/>
    </w:pPr>
    <w:rPr>
      <w:rFonts w:ascii="Calibri" w:hAnsi="Calibri" w:cs="Calibri"/>
      <w:bCs/>
      <w:color w:val="000000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15:00Z</dcterms:created>
  <dc:creator>Esc. Ferreira de Castro</dc:creator>
  <dc:description/>
  <cp:keywords/>
  <dc:language>en-US</dc:language>
  <cp:lastModifiedBy>Aluno</cp:lastModifiedBy>
  <cp:lastPrinted>2013-10-17T10:27:00Z</cp:lastPrinted>
  <dcterms:modified xsi:type="dcterms:W3CDTF">2018-03-13T12:19:00Z</dcterms:modified>
  <cp:revision>6</cp:revision>
  <dc:subject/>
  <dc:title>CONSELHO CIENTÍFICO PEDAGÓGICO DA FORMAÇÃO CONTÍNUA</dc:title>
</cp:coreProperties>
</file>